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/>
        </w:rPr>
        <w:t xml:space="preserve">                                          </w:t>
      </w:r>
      <w:r>
        <w:rPr/>
        <w:t>UZASADNIENI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Verdana"/>
          <w:lang w:eastAsia="pl-PL"/>
        </w:rPr>
      </w:pPr>
      <w:r>
        <w:rPr/>
        <w:t xml:space="preserve">W związku z budową nowej ulicy - zgodnie z </w:t>
      </w:r>
      <w:r>
        <w:rPr>
          <w:rFonts w:cs="Verdana"/>
          <w:lang w:eastAsia="pl-PL"/>
        </w:rPr>
        <w:t xml:space="preserve">uchwałą Nr XVIII/517/08 Rady Miejskiej Wrocławia z dnia 14 lutego 2008 r. w sprawie uchwalenia miejscowego planu zagospodarowania przestrzennego obszaru położonego </w:t>
        <w:br/>
        <w:t xml:space="preserve">na wschód od ul. gen. Stefana Grota- Roweckiego, od granicy miasta do </w:t>
        <w:br/>
        <w:t>ul. Terenowej, w obrębie Wojszyce we Wrocławiu</w:t>
      </w:r>
      <w:r>
        <w:rPr/>
        <w:t xml:space="preserve"> zachodzi potrzeba aktualizacji załącznika do uchwały Rady Narodowej m. Wrocławia nr V/33/70 z dnia </w:t>
        <w:br/>
        <w:t>26 marca 1970 r. w sprawie ustalenia nazw ulic określającego przebieg ulicy Smardzowskiej.</w:t>
      </w:r>
    </w:p>
    <w:p>
      <w:pPr>
        <w:pStyle w:val="Normal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51:00Z</dcterms:created>
  <dc:creator>posadowskaa</dc:creator>
  <dc:description/>
  <dc:language>en-US</dc:language>
  <cp:lastModifiedBy>WI</cp:lastModifiedBy>
  <cp:lastPrinted>2011-05-11T14:33:00Z</cp:lastPrinted>
  <dcterms:modified xsi:type="dcterms:W3CDTF">2011-08-26T08:51:00Z</dcterms:modified>
  <cp:revision>2</cp:revision>
  <dc:subject/>
  <dc:title>                                          UZASADNIENIE</dc:title>
</cp:coreProperties>
</file>